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 944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00,00</w:t>
        <w:tab/>
        <w:t>4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O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944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4 944,00</w:t>
        <w:tab/>
        <w:t>5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160 000,00</w:t>
        <w:tab/>
        <w:t>18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1 000,00</w:t>
        <w:tab/>
        <w:t>4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20 000,00</w:t>
        <w:tab/>
        <w:t>28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6 500,00</w:t>
        <w:tab/>
        <w:t>27 610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60 000,00</w:t>
        <w:tab/>
        <w:t>56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400,00</w:t>
        <w:tab/>
        <w:t>1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3</w:t>
        <w:tab/>
        <w:t>Příjem z poplatku za užívání veřejného prostranství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0,00</w:t>
        <w:tab/>
        <w:t>- 6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ratka navýšení vyměřeného místního poplatku za jiné THZ</w:t>
        <w:tab/>
        <w:tab/>
        <w:t>- 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1</w:t>
        <w:tab/>
        <w:t>Daň z hazardních her</w:t>
        <w:tab/>
        <w:t>6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38 000,00</w:t>
        <w:tab/>
        <w:t>3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89 395,00</w:t>
        <w:tab/>
        <w:t>1 185 092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089 395,00</w:t>
        <w:tab/>
        <w:t>1 185 092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dboru SOM-ověřování a konverze</w:t>
        <w:tab/>
        <w:t>1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á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8 000,00</w:t>
        <w:tab/>
        <w:t>1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</w:t>
        <w:tab/>
        <w:t>18 000,00</w:t>
        <w:tab/>
        <w:t>1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9 200,00</w:t>
        <w:tab/>
        <w:t>20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19 200,00</w:t>
        <w:tab/>
        <w:t>20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50,00</w:t>
        <w:tab/>
        <w:t>6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my za nerosty a geo práce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720,00</w:t>
        <w:tab/>
        <w:t>9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720,00</w:t>
        <w:tab/>
        <w:t>9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124 260,00</w:t>
        <w:tab/>
        <w:t>1 223 364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9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blokové poku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sankční platby</w:t>
        <w:tab/>
        <w:t>8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3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389,00</w:t>
        <w:tab/>
        <w:t>1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 36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960,00</w:t>
        <w:tab/>
        <w:t>1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2229</w:t>
        <w:tab/>
        <w:t>Ostatní přijaté vratky transferů a podobné příjmy</w:t>
        <w:tab/>
        <w:t>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-M,s.r.o.-vyúčt.dotace za r.2022 na SOHZ-vratka</w:t>
        <w:tab/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7 0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Frýdecká skládka,a.s.</w:t>
        <w:tab/>
        <w:t>7 000,00</w:t>
        <w:tab/>
        <w:t>6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TS,a.s.</w:t>
        <w:tab/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00,00</w:t>
        <w:tab/>
        <w:t>1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subjektů</w:t>
        <w:tab/>
        <w:t>1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2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24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3 001,00</w:t>
        <w:tab/>
        <w:t>47 5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2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3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324</w:t>
        <w:tab/>
        <w:t>Přijaté neinvestiční příspěvky a náhrad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říjem z pronájmu ostatních nemovitých věcí a jejich částí</w:t>
        <w:tab/>
        <w:t>9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OS Filadelfie</w:t>
        <w:tab/>
        <w:t>24,00</w:t>
        <w:tab/>
        <w:t>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Love production s.r.o.</w:t>
        <w:tab/>
        <w:t>6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0,00</w:t>
        <w:tab/>
        <w:t>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říjem z pronájmu ostatních nemovitých věcí a jejich částí</w:t>
        <w:tab/>
        <w:t>126,00</w:t>
        <w:tab/>
        <w:t>1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16,00</w:t>
        <w:tab/>
        <w:t>1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2</w:t>
        <w:tab/>
        <w:t>Příjem z pojistných plnění</w:t>
        <w:tab/>
        <w:t>0,00</w:t>
        <w:tab/>
        <w:t>1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1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324</w:t>
        <w:tab/>
        <w:t>Přijaté neinvestiční příspěvky a náhrady</w:t>
        <w:tab/>
        <w:t>0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06,00</w:t>
        <w:tab/>
        <w:t>1 29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324</w:t>
        <w:tab/>
        <w:t>Přijaté neinvestiční příspěvky a náhrady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1 760,00</w:t>
        <w:tab/>
        <w:t>32 0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ená voda-vybrané zálohy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11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70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45 000,00</w:t>
        <w:tab/>
        <w:t>4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45 000,00</w:t>
        <w:tab/>
        <w:t>4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subjektů</w:t>
        <w:tab/>
        <w:t>50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2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29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15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řízení-bytový fond</w:t>
        <w:tab/>
        <w:t>100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>50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76 961,00</w:t>
        <w:tab/>
        <w:t>78 027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166,00</w:t>
        <w:tab/>
        <w:t>3 9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170,00</w:t>
        <w:tab/>
        <w:t>1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říjem z pronájmu ostatních nemovitých věcí a jejich částí</w:t>
        <w:tab/>
        <w:t>16 700,00</w:t>
        <w:tab/>
        <w:t>1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6 700,00</w:t>
        <w:tab/>
        <w:t>1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subjektů</w:t>
        <w:tab/>
        <w:t>10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2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2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60,00</w:t>
        <w:tab/>
        <w:t>6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0,00</w:t>
        <w:tab/>
        <w:t>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19 948,00</w:t>
        <w:tab/>
        <w:t>22 1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2</w:t>
        <w:tab/>
        <w:t>Příjem z pojistných plnění</w:t>
        <w:tab/>
        <w:t>0,00</w:t>
        <w:tab/>
        <w:t>50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50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50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říjem z pronájmu ostatních nemovitých věcí a jejich částí</w:t>
        <w:tab/>
        <w:t>7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7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2</w:t>
        <w:tab/>
        <w:t>Příjem z pojistných plnění</w:t>
        <w:tab/>
        <w:t>0,00</w:t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77,00</w:t>
        <w:tab/>
        <w:t>87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292,00</w:t>
        <w:tab/>
        <w:t>2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292,00</w:t>
        <w:tab/>
        <w:t>2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2 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2 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pozemků</w:t>
        <w:tab/>
        <w:t>5 870,00</w:t>
        <w:tab/>
        <w:t>6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2</w:t>
        <w:tab/>
        <w:t>Příjem z pronájmu ostatních nemovitých věcí a jejich částí</w:t>
        <w:tab/>
        <w:t>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ronájmu nebo pachtu pozemků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subjektů</w:t>
        <w:tab/>
        <w:t>1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škod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668,00</w:t>
        <w:tab/>
        <w:t>9 2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376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náhrad</w:t>
        <w:tab/>
        <w:tab/>
        <w:t>366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em z pojistných náhrad</w:t>
        <w:tab/>
        <w:tab/>
        <w:t>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376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2111</w:t>
        <w:tab/>
        <w:t>Příjem z poskytování služeb, výrobků, prací, výkonů a práv</w:t>
        <w:tab/>
        <w:t>25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-CAS</w:t>
        <w:tab/>
        <w:t>25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25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322</w:t>
        <w:tab/>
        <w:t>Příjem z pojistných plnění</w:t>
        <w:tab/>
        <w:t>0,00</w:t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náhrad</w:t>
        <w:tab/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2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111</w:t>
        <w:tab/>
        <w:t>Příjem z poskytování služeb, výrobků, prací, výkonů a práv</w:t>
        <w:tab/>
        <w:t>0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 - refakturace</w:t>
        <w:tab/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2</w:t>
        <w:tab/>
        <w:t>Příjem z pojistných plnění</w:t>
        <w:tab/>
        <w:t>0,00</w:t>
        <w:tab/>
        <w:t>3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stné plnění</w:t>
        <w:tab/>
        <w:tab/>
        <w:t>3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obropisy, vratky záloh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-dobrovolná část</w:t>
        <w:tab/>
        <w:t>5,00</w:t>
        <w:tab/>
        <w:t>20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34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pojistné náhrady</w:t>
        <w:tab/>
        <w:tab/>
        <w:t>345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2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557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111</w:t>
        <w:tab/>
        <w:t>Příjem z poskytování služeb, výrobků, prací, výkonů a práv</w:t>
        <w:tab/>
        <w:t>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bytování čp. 2205-Ukrajina</w:t>
        <w:tab/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nálezů a ztrát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06 041,00</w:t>
        <w:tab/>
        <w:t>113 653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4 804,00</w:t>
        <w:tab/>
        <w:t>4 9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32,00</w:t>
        <w:tab/>
        <w:t>9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42,00</w:t>
        <w:tab/>
        <w:t>5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105,00</w:t>
        <w:tab/>
        <w:t>1 2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44,00</w:t>
        <w:tab/>
        <w:t>6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632,00</w:t>
        <w:tab/>
        <w:t>6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63,00</w:t>
        <w:tab/>
        <w:t>6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229</w:t>
        <w:tab/>
        <w:t>Ostatní přijaté vratky transferů a podobné příjmy</w:t>
        <w:tab/>
        <w:t>0,00</w:t>
        <w:tab/>
        <w:t>32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0-ÚZ 13014 - MŠ Pohádka - vratka dotace r. 2022 – Obědy do škol - EU</w:t>
        <w:tab/>
        <w:tab/>
        <w:t>27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13014 - MŠ Pohádka - vratka dotace r. 2022 – Obědy do škol - CZ</w:t>
        <w:tab/>
        <w:tab/>
        <w:t>4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4 804,00</w:t>
        <w:tab/>
        <w:t>5 00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6 928,00</w:t>
        <w:tab/>
        <w:t>28 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4-ZŠ Komenského 402-odpisy</w:t>
        <w:tab/>
        <w:t>1 469,00</w:t>
        <w:tab/>
        <w:t>1 4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495,00</w:t>
        <w:tab/>
        <w:t>5 5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878,00</w:t>
        <w:tab/>
        <w:t>2 8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-odpisy</w:t>
        <w:tab/>
        <w:t>313,00</w:t>
        <w:tab/>
        <w:t>3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 2555-odpisy</w:t>
        <w:tab/>
        <w:t>2 958,00</w:t>
        <w:tab/>
        <w:t>2 9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-odpisy</w:t>
        <w:tab/>
        <w:t>728,00</w:t>
        <w:tab/>
        <w:t>7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9,00</w:t>
        <w:tab/>
        <w:t>9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49,00</w:t>
        <w:tab/>
        <w:t>2 6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-odpisy</w:t>
        <w:tab/>
        <w:t>180,00</w:t>
        <w:tab/>
        <w:t>1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odpisy</w:t>
        <w:tab/>
        <w:t>2 771,00</w:t>
        <w:tab/>
        <w:t>2 8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odpisy</w:t>
        <w:tab/>
        <w:t>2 297,00</w:t>
        <w:tab/>
        <w:t>2 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 ZŠ a MŠ Lískovec-odvod</w:t>
        <w:tab/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135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ÚZ 33063-ZŠ a MŠ Chlebovice-vratka dotace-Šablony III</w:t>
        <w:tab/>
        <w:tab/>
        <w:t>8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ÚZ 33063-ZŠ a MŠ Chlebovice-vratka dotace-Šablony III</w:t>
        <w:tab/>
        <w:tab/>
        <w:t>1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El. Krásnohorské - vratka dotace – Obědy do škol - EU</w:t>
        <w:tab/>
        <w:tab/>
        <w:t>32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13014-ZŠ El. Krásnohorské - vratka dotace – Obědy do škol - CZ</w:t>
        <w:tab/>
        <w:tab/>
        <w:t>5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13014 - ZŠ J.z Poděbrad - vratka dotace – bezpl.strava dětem-EU r.2022</w:t>
        <w:tab/>
        <w:tab/>
        <w:t>2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13014 - ZŠ J.z Poděbrad - vratka dotace – bezpl.strava dětem-CZ r.2022</w:t>
        <w:tab/>
        <w:tab/>
        <w:t>0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6 928,00</w:t>
        <w:tab/>
        <w:t>28 628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75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75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75,00</w:t>
        <w:tab/>
        <w:t>2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229</w:t>
        <w:tab/>
        <w:t>Ostatní přijaté vratky transferů a podobné příjmy</w:t>
        <w:tab/>
        <w:t>0,00</w:t>
        <w:tab/>
        <w:t>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ÚZ 33166-SVČ Klíč - vratka dotace na soutěže</w:t>
        <w:tab/>
        <w:tab/>
        <w:t>13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309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341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-odpisy</w:t>
        <w:tab/>
        <w:t>1 341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341,00</w:t>
        <w:tab/>
        <w:t>1 7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424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-odpisy</w:t>
        <w:tab/>
        <w:t>1 424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424,00</w:t>
        <w:tab/>
        <w:t>1 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2229</w:t>
        <w:tab/>
        <w:t>Ostatní přijaté vratky transferů a podobné příjmy</w:t>
        <w:tab/>
        <w:t>0,00</w:t>
        <w:tab/>
        <w:t>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FK F-M-vratka-vyúčtování dotace z r.2022 (Mládež.sport)</w:t>
        <w:tab/>
        <w:tab/>
        <w:t>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0,00</w:t>
        <w:tab/>
        <w:t>8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35 068,00</w:t>
        <w:tab/>
        <w:t>38 167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přijaté od jiných subjektů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aut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35,00</w:t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ek od VIG FUND,a.s. a OC Frýda a.s.na zajišť.dopr.obslužn.</w:t>
        <w:tab/>
        <w:t>335,00</w:t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-linková</w:t>
        <w:tab/>
        <w:t>335,00</w:t>
        <w:tab/>
        <w:t>3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subjektů</w:t>
        <w:tab/>
        <w:t>7 700,00</w:t>
        <w:tab/>
        <w:t>9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přijaté od jiných subjektů</w:t>
        <w:tab/>
        <w:t>7 700,00</w:t>
        <w:tab/>
        <w:t>9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7 700,00</w:t>
        <w:tab/>
        <w:t>9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2324</w:t>
        <w:tab/>
        <w:t>Přijaté neinvestiční příspěvky a náhrady</w:t>
        <w:tab/>
        <w:t>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8 235,00</w:t>
        <w:tab/>
        <w:t>9 7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říjem z pronájmu ostatních nemovitých věcí a jejich částí</w:t>
        <w:tab/>
        <w:t>745,00</w:t>
        <w:tab/>
        <w:t>1 70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745,00</w:t>
        <w:tab/>
        <w:t>1 70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745,00</w:t>
        <w:tab/>
        <w:t>1 707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říjem z pronájmu ostatních nemovitých věcí a jejich částí</w:t>
        <w:tab/>
        <w:t>1 265,00</w:t>
        <w:tab/>
        <w:t>1 13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265,00</w:t>
        <w:tab/>
        <w:t>1 13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265,00</w:t>
        <w:tab/>
        <w:t>1 13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nápisových dese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majetku</w:t>
        <w:tab/>
        <w:t>9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nájmu hrobových míst</w:t>
        <w:tab/>
        <w:t>9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90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2324</w:t>
        <w:tab/>
        <w:t>Přijaté neinvestiční příspěvky a náhrad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subjektů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2 210,00</w:t>
        <w:tab/>
        <w:t>14 734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22</w:t>
        <w:tab/>
        <w:t>Příjem z odvodů příspěvkových organizací</w:t>
        <w:tab/>
        <w:t>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 p.o.- odvod z fondu investic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říjem z pronájmu ostatních nemovitých věcí a jejich část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rýdek-Místek, p. o.-nájem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200,00</w:t>
        <w:tab/>
        <w:t>3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933,00</w:t>
        <w:tab/>
        <w:t>9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933,00</w:t>
        <w:tab/>
        <w:t>9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933,00</w:t>
        <w:tab/>
        <w:t>9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2324</w:t>
        <w:tab/>
        <w:t>Přijaté neinvestiční příspěvky a náhrady</w:t>
        <w:tab/>
        <w:t>0,00</w:t>
        <w:tab/>
        <w:t>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3-Klub Semafor-přeplatek-vyúčtování energií za r.2022</w:t>
        <w:tab/>
        <w:tab/>
        <w:t>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0,00</w:t>
        <w:tab/>
        <w:t>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2229</w:t>
        <w:tab/>
        <w:t>Ostatní přijaté vratky transferů a podobné příjmy</w:t>
        <w:tab/>
        <w:t>0,00</w:t>
        <w:tab/>
        <w:t>46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79-Senioři ČR,z.s.,MO FM-vratka dotace 2022</w:t>
        <w:tab/>
        <w:tab/>
        <w:t>46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46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 a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2329</w:t>
        <w:tab/>
        <w:t>Ostatní nedaňové příjmy jinde nezařazené</w:t>
        <w:tab/>
        <w:t>0,00</w:t>
        <w:tab/>
        <w:t>152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ab/>
        <w:t>152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52,1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336,00</w:t>
        <w:tab/>
        <w:t>6 6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subjektů</w:t>
        <w:tab/>
        <w:t>0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spory energie v byt.domech Anenská č.p.689 - sankce</w:t>
        <w:tab/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0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2122</w:t>
        <w:tab/>
        <w:t>Příjem z odvodů příspěvkových organizací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odvod z fondu investic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subjektů</w:t>
        <w:tab/>
        <w:t>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2324</w:t>
        <w:tab/>
        <w:t>Přijaté neinvestiční příspěvky a náhrady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ástečná úhrada nákl. za změnu č. 7 ÚP FM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>2229</w:t>
        <w:tab/>
        <w:t>Ostatní přijaté vratky transferů a podobné příjmy</w:t>
        <w:tab/>
        <w:t>0,00</w:t>
        <w:tab/>
        <w:t>7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86-vratka - DP Podpora pořízení hybrid. automobilů</w:t>
        <w:tab/>
        <w:tab/>
        <w:t>7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3</w:t>
        <w:tab/>
        <w:tab/>
        <w:t>Ekologie v dopravě</w:t>
        <w:tab/>
        <w:t>0,00</w:t>
        <w:tab/>
        <w:t>7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nákladů vyvlastn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7,00</w:t>
        <w:tab/>
        <w:t>1 526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subjektů</w:t>
        <w:tab/>
        <w:t>85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85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85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85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2324</w:t>
        <w:tab/>
        <w:t>Přijaté neinvestiční příspěvky a náhrady</w:t>
        <w:tab/>
        <w:t>0,00</w:t>
        <w:tab/>
        <w:t>8 01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00-Paušální náhrada nákl.od MSK-ubytování prchajících z Ukrajiny</w:t>
        <w:tab/>
        <w:tab/>
        <w:t>8 01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0,00</w:t>
        <w:tab/>
        <w:t>8 01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0,00</w:t>
        <w:tab/>
        <w:t>8 01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192 593,00</w:t>
        <w:tab/>
        <w:t>243 738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1 000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3</w:t>
        <w:tab/>
        <w:t>Příjem z prodeje ostatního hmotného dlouhodobého majetku</w:t>
        <w:tab/>
        <w:t>0,00</w:t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 000,00</w:t>
        <w:tab/>
        <w:t>2 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 000,00</w:t>
        <w:tab/>
        <w:t>2 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1 000,00</w:t>
        <w:tab/>
        <w:t>2 1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.správy</w:t>
        <w:tab/>
        <w:t>0,00</w:t>
        <w:tab/>
        <w:t>2 2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08-účel.dotace na výdaje spoj.s volbou prezidenta ČR</w:t>
        <w:tab/>
        <w:tab/>
        <w:t>2 2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79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979,00</w:t>
        <w:tab/>
        <w:t>1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79,00</w:t>
        <w:tab/>
        <w:t>3 2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979,00</w:t>
        <w:tab/>
        <w:t>3 24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4 513,70</w:t>
        <w:tab/>
        <w:t>84 5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4 513,70</w:t>
        <w:tab/>
        <w:t>84 5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4 513,70</w:t>
        <w:tab/>
        <w:t>84 51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 6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076-Ukrajina-rozšíření veřejných ubytov.kapacit NIV</w:t>
        <w:tab/>
        <w:tab/>
        <w:t>2 6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 6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0,00</w:t>
        <w:tab/>
        <w:t>2 612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2 307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ÚZ 33092-MŠ Barevný svět-OP JAK-EU</w:t>
        <w:tab/>
        <w:tab/>
        <w:t>60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ÚZ 33092-MŠ Barevný svět-OP JAK-CZ</w:t>
        <w:tab/>
        <w:tab/>
        <w:t>184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nýrů 400-OP JAK-EU</w:t>
        <w:tab/>
        <w:tab/>
        <w:t>2 808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33092-ZŠ Pinýrů 400-OP JAK-CZ</w:t>
        <w:tab/>
        <w:tab/>
        <w:t>851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z OP JAK - EU</w:t>
        <w:tab/>
        <w:tab/>
        <w:t>743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33092-ZŠ a MŠ Lískovec-neinv.dotace z OP JAK - CZ</w:t>
        <w:tab/>
        <w:tab/>
        <w:t>225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 -ZUŠ F-M-neinv.dotace z OP JAK - EU</w:t>
        <w:tab/>
        <w:tab/>
        <w:t>2 45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3-ÚZ 33092 -ZUŠ F-M-neinv.dotace z OP JAK - CZ</w:t>
        <w:tab/>
        <w:tab/>
        <w:t>743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- neinv.dotace z OP JAK - EU</w:t>
        <w:tab/>
        <w:tab/>
        <w:t>3 263,4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ÚZ 33092-ZŠ nár.um.P.Bezruče- neinv.dotace z OP JAK - CZ</w:t>
        <w:tab/>
        <w:tab/>
        <w:t>989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 - ZŠ 1. máje 1700 - neinv. dotace z OP JAK - EU</w:t>
        <w:tab/>
        <w:tab/>
        <w:t>2 496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ÚZ 33092 - ZŠ 1. máje 1700 - neinv. dotace z OP JAK - CZ</w:t>
        <w:tab/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 - ZŠ a MŠ Naděje - neinv.dotace z OP JAK - EU</w:t>
        <w:tab/>
        <w:tab/>
        <w:t>89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33092 - ZŠ a MŠ Naděje - neinv.dotace z OP JAK - CZ</w:t>
        <w:tab/>
        <w:tab/>
        <w:t>270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UZ 33092 - ZŠ a MŠ Skalice - neinv. dotace z OP JAK EU</w:t>
        <w:tab/>
        <w:tab/>
        <w:t>69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UZ 33092 - ZŠ a MŠ Skalice - neinv. dotace z OP JAK - CZ</w:t>
        <w:tab/>
        <w:tab/>
        <w:t>210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33092 -ZŠ J. z Poděbrad - neinv. dotace z OP JAK - EU</w:t>
        <w:tab/>
        <w:tab/>
        <w:t>2 339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 ÚZ 33092 -ZŠ J. z Poděbrad - neinv. dotace z OP JAK - CZ</w:t>
        <w:tab/>
        <w:tab/>
        <w:t>70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6 - ÚZ 34002 - obnova památky - socha sv. Floriána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 ÚZ 33093 -ZŠ El.Krásnohorké - neinv.dotace Podpora žáků se soc.znevýh.-EU</w:t>
        <w:tab/>
        <w:tab/>
        <w:t>91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neinv.dotace IROP - EU</w:t>
        <w:tab/>
        <w:tab/>
        <w:t>39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neinv.dotace IROP - CZ</w:t>
        <w:tab/>
        <w:tab/>
        <w:t>2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883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 - MěK F-M-neinv. dotace na výkon reg. funkcí knihov.pro r.2023</w:t>
        <w:tab/>
        <w:tab/>
        <w:t>1 7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833 - SVČ Klíč - neinv. dotace z MSK na okr. Kola soutěží pro r.2023</w:t>
        <w:tab/>
        <w:tab/>
        <w:t>2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 - neinvestiční dotace Odborné, kar.a pol.vzd. - EU</w:t>
        <w:tab/>
        <w:tab/>
        <w:t>8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912-SVČ Klíč - neinvestiční dotace Odborné, kar.a pol.vzd. - CZ</w:t>
        <w:tab/>
        <w:tab/>
        <w:t>10,2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ÚZ 00253-SVČ Klíč - neinvestiční dotace Odborné, kar.a pol.vzd. - MSK</w:t>
        <w:tab/>
        <w:tab/>
        <w:t>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3 - MŠ Beruška - Bezplatná strava dětem - EU</w:t>
        <w:tab/>
        <w:tab/>
        <w:t>2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3 - MŠ Beruška - Bezplatná strava dětem - CZ</w:t>
        <w:tab/>
        <w:tab/>
        <w:t>3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3 - MŠ Radost - Bezplatná strava dětem - EU</w:t>
        <w:tab/>
        <w:tab/>
        <w:t>4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ÚZ 00913 - MŠ Radost - Bezplatná strava dětem - CZ</w:t>
        <w:tab/>
        <w:tab/>
        <w:t>0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3 - MŠ Sluníčko - Bezplatná strava dětem - EU</w:t>
        <w:tab/>
        <w:tab/>
        <w:t>1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ÚZ 00913 - MŠ Sluníčko - Bezplatná strava dětem - CZ</w:t>
        <w:tab/>
        <w:tab/>
        <w:t>1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3 - MŠ Mateřídouška - Bezplatná strava dětem - EU</w:t>
        <w:tab/>
        <w:tab/>
        <w:t>18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ÚZ 00913 - MŠ Mateřídouška - Bezplatná strava dětem - CZ</w:t>
        <w:tab/>
        <w:tab/>
        <w:t>3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UZ 333 - ZŠ a MŠ Lískovec - neinv. dotace – Prevence rizik.chování</w:t>
        <w:tab/>
        <w:tab/>
        <w:t>7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 ÚZ 333 -ZŠ Jana Čapka 2555 - neinv. dotace Prevence rizik.chování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 - ÚZ 00910 - SVĆ Klíč - neinvestiční dotace Podpora okresních kol soutěží</w:t>
        <w:tab/>
        <w:tab/>
        <w:t>215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 MŠ Radost - Potravinová pomoc dětem - EU</w:t>
        <w:tab/>
        <w:tab/>
        <w:t>83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 MŠ Radost - Potravinová pomoc dětem - MSK</w:t>
        <w:tab/>
        <w:tab/>
        <w:t>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 - MŠ Pohádka - neinv. dot. Potravinová pomoc dětem - EU</w:t>
        <w:tab/>
        <w:tab/>
        <w:t>126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 - MŠ Pohádka - neinv. dot. Potravinová pomoc dětem - MSK</w:t>
        <w:tab/>
        <w:tab/>
        <w:t>14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 ÚZ 00911 - MŠ Beruška - Bezplatná strava dětem - EU</w:t>
        <w:tab/>
        <w:tab/>
        <w:t>5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 ÚZ 00253 - MŠ Beruška - Bezplatná strava dětem - MSK</w:t>
        <w:tab/>
        <w:tab/>
        <w:t>5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Bezplatná strava dětem - EU</w:t>
        <w:tab/>
        <w:tab/>
        <w:t>39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Bezplatná strava dětem - MSK</w:t>
        <w:tab/>
        <w:tab/>
        <w:t>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911-MŠ Sluníčko-Bezplatná strava dětem-EU</w:t>
        <w:tab/>
        <w:tab/>
        <w:t>52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 ÚZ 00253-MŠ Sluníčko-Bezplatná strava dětem-MSK</w:t>
        <w:tab/>
        <w:tab/>
        <w:t>5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85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34544 - MěK F-M - investiční dotace MK VISK 3</w:t>
        <w:tab/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9- ZŠ a MŠ Lískovec - inv.dotace IROP - EU</w:t>
        <w:tab/>
        <w:tab/>
        <w:t>56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8- ZŠ a MŠ Lískovec - inv.dotace IROP - CZ</w:t>
        <w:tab/>
        <w:tab/>
        <w:t>33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 ÚZ 33504 - ZŠ Pionýrů 400 - investiční dotace MŠMT – poříz.TV lupy</w:t>
        <w:tab/>
        <w:tab/>
        <w:t>8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6 047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0,00</w:t>
        <w:tab/>
        <w:t>26 047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8 400,00</w:t>
        <w:tab/>
        <w:t>8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bcí na dopravní obslužnost</w:t>
        <w:tab/>
        <w:t>8 400,00</w:t>
        <w:tab/>
        <w:t>8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 500,00</w:t>
        <w:tab/>
        <w:t>22 7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2 500,00</w:t>
        <w:tab/>
        <w:t>22 7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0 900,00</w:t>
        <w:tab/>
        <w:t>31 1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0 900,00</w:t>
        <w:tab/>
        <w:t>31 13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727,94</w:t>
        <w:tab/>
        <w:t>727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3-ÚZ 90002-Akční plán PZKO v ORP F-M</w:t>
        <w:tab/>
        <w:t>522,50</w:t>
        <w:tab/>
        <w:t>52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8-ÚZ 90006-Adaptační strategie SMFM</w:t>
        <w:tab/>
        <w:t>30,82</w:t>
        <w:tab/>
        <w:t>30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8-ÚZ 90003-Adaptační strategie SMFM</w:t>
        <w:tab/>
        <w:t>174,62</w:t>
        <w:tab/>
        <w:t>174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ÚZ 310 - Den Země</w:t>
        <w:tab/>
        <w:tab/>
        <w:t>1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27,94</w:t>
        <w:tab/>
        <w:t>85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27,94</w:t>
        <w:tab/>
        <w:t>852,9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4 318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 - ÚZ 13015 - Dotace na výkon sociální práce</w:t>
        <w:tab/>
        <w:tab/>
        <w:t>4 250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 - Transfery na výkon činnosti obce s rozšířenou</w:t>
        <w:tab/>
        <w:tab/>
        <w:t>20 0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64 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354 - Hospic F-M, p. o. - Dofinancování nákladů na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914 - Hospic Frýdek-Místek, p. o.</w:t>
        <w:tab/>
        <w:tab/>
        <w:t>5 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914 - Penzion pro seniory  Frýdek-Místek, p. o.</w:t>
        <w:tab/>
        <w:tab/>
        <w:t>5 8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914 - Domov pro seniory  Frýdek-Místek, p. o.</w:t>
        <w:tab/>
        <w:tab/>
        <w:t>29 4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914 - ŽIRAFA-Integrované centrum Frýdek-Místek, p. o.</w:t>
        <w:tab/>
        <w:tab/>
        <w:t>6 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3-ÚZ 914 - Klub Semafor</w:t>
        <w:tab/>
        <w:tab/>
        <w:t>1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 - ÚZ 914 - Centrum pečovatelské služby Frýdek-Místek, p. o.</w:t>
        <w:tab/>
        <w:tab/>
        <w:t>15 6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88 932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0,00</w:t>
        <w:tab/>
        <w:t>88 932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49 860,00</w:t>
        <w:tab/>
        <w:t>42 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ÚZ 90992-Kanalizace FM - Skalice</w:t>
        <w:tab/>
        <w:t>9 870,00</w:t>
        <w:tab/>
        <w:t>9 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ÚZ 90992-Kanalizace Chlebovice</w:t>
        <w:tab/>
        <w:t>10 102,00</w:t>
        <w:tab/>
        <w:t>9 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19-ÚZ 92506-Stav.úpravy domu č.p.1083,ul.Těšínská na sídlo MP</w:t>
        <w:tab/>
        <w:t>29 888,00</w:t>
        <w:tab/>
        <w:t>18 7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ÚZ 90992-Splašková kanalizace Lískovec</w:t>
        <w:tab/>
        <w:tab/>
        <w:t>4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-ÚZ 90992-Odk.obl.Povodí Olešné - kan.obcí Zelinkovice-Lysůvky</w:t>
        <w:tab/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0 973,00</w:t>
        <w:tab/>
        <w:t>16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68-ÚZ 17969-Úspory energie v byt.domech-Anenská č.p.689</w:t>
        <w:tab/>
        <w:t>10 450,00</w:t>
        <w:tab/>
        <w:t>10 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68-ÚZ 17968-Úspory energie v byt.domech-Anenská č.p.689</w:t>
        <w:tab/>
        <w:t>523,00</w:t>
        <w:tab/>
        <w:t>5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5-ÚZ 15974-Úprava objektu Radniční 13 na kancelářské prostory</w:t>
        <w:tab/>
        <w:tab/>
        <w:t>2 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7-ÚZ 13501-Domov pro seniory FM,Školská 401-rekonstrukce budovy</w:t>
        <w:tab/>
        <w:tab/>
        <w:t>3 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 833,00</w:t>
        <w:tab/>
        <w:t>58 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60 833,00</w:t>
        <w:tab/>
        <w:t>58 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3</w:t>
        <w:tab/>
        <w:t>Neinvestiční přijaté transfery ze státních fondů</w:t>
        <w:tab/>
        <w:t>35,31</w:t>
        <w:tab/>
        <w:t>35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ÚZ 90002-Kanalizace Skalice</w:t>
        <w:tab/>
        <w:t>11,77</w:t>
        <w:tab/>
        <w:t>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2-ÚZ 90002-Kanalizace Zelinkovice-Lysůvky</w:t>
        <w:tab/>
        <w:t>11,77</w:t>
        <w:tab/>
        <w:t>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ÚZ 90002-Kanalizace Chlebovice</w:t>
        <w:tab/>
        <w:t>11,77</w:t>
        <w:tab/>
        <w:t>11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34054-PR MPZ a MPR 2023-úč. dotace pro MPZ Místek-Římsk.farnost Místek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138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ÚZ673-TIC FM,p.o.-1.spl. neinv.dotace Rozš.nabídky aktivit pro návštěv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ÚZ801-TIC FM,p.o.- neinv.dotace FM plný chutí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ÚZ 673-TIC FM,p.o.-2.spl. neinv.dotace Rozš.nabídky aktivit pro návštěv.</w:t>
        <w:tab/>
        <w:tab/>
        <w:t>38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,31</w:t>
        <w:tab/>
        <w:t>373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5,31</w:t>
        <w:tab/>
        <w:t>373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41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taré Město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41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341,00</w:t>
        <w:tab/>
        <w:t>3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ÚZ 14004-neinv.dotace na výdaje JSDH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7-ÚZ 15011-Modernizace a rozšíření VISO SMFM</w:t>
        <w:tab/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12 197,00</w:t>
        <w:tab/>
        <w:t>11 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7-ÚZ 15974-Modernizace a rozšíření VISO SMFM</w:t>
        <w:tab/>
        <w:t>12 197,00</w:t>
        <w:tab/>
        <w:t>11 9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2 227,00</w:t>
        <w:tab/>
        <w:t>12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12 227,00</w:t>
        <w:tab/>
        <w:t>12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190 556,95</w:t>
        <w:tab/>
        <w:t>309 266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508 409,95</w:t>
        <w:tab/>
        <w:t>1 778 544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3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3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2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4.12.2023   Čas:</w:t>
          </w:r>
          <w:r>
            <w:rPr>
              <w:rFonts w:cs="Arial" w:ascii="Arial" w:hAnsi="Arial"/>
            </w:rPr>
            <w:t>08:32:45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34:00Z</dcterms:created>
  <dc:creator>Pšenička Jiří</dc:creator>
  <dc:description/>
  <cp:keywords/>
  <dc:language>en-US</dc:language>
  <cp:lastModifiedBy>Ilona OBORNÁ</cp:lastModifiedBy>
  <dcterms:modified xsi:type="dcterms:W3CDTF">2023-12-14T07:50:00Z</dcterms:modified>
  <cp:revision>4</cp:revision>
  <dc:subject/>
  <dc:title/>
</cp:coreProperties>
</file>